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я бабушка говорит, что нам фамилия (Пузиковы) дана в насмешку. В нашем роду все худощавые, не найдешь ни одного полного родственника. Я призадумался над тем, откуда пошли фамилии и что они означа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«фамилия» в переводе с латинского означает «семья». Так же, как и отчество, фамилия, как правило, переходит к ребенку от отца, но в этом случае правила все-таки не такие суровые, как с отчествами. Родители могут давать своим детям фамилию не только отца, но и матери и даже дедушки и бабушки. В старину, однако, таких вопросов не возникало, потому что фамилий у людей не было. И все-таки надо было их как-то отличать одного от другого, одних имен было недостаточно, и они часто совпадали. На бытовом уровне этот вопрос решался просто: каждому человеку придумывали прозвище, или прозвание. Они-то и служили тогда фамил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первые вполне официально в России фамилии появились во времен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гда царь своим указом велел записать всех людей, проживающих в Российском государстве, «по именам с отцы и с прозвищи», т.е. по имени, отчеству и фамилии. Но и тогда фамилии появились не у всех. Первыми их в получили князья и бояре. Часто их фамилии образовывались от названий тех владений, которые им принадлежали. Если земельные владения располагались в Тверской губернии, то фамилия боярина могла быть Тверской, если в Мещере - Мещерский и т.д. Но случалось, что и бояре получали фамилии по своим старым прозвищам. Так, жил боярин Григорий по прозвищу Пушка. Неизвестно, за что он получил такое прозвище. Может быть, за громкий голос, который напоминал пушечный выстрел, а может быть, он имел какое-то отношение к военной техн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етре I Сенатским Указом от 18 июня 1719 года, в связи с введением подушной подати и рекрутской повинности официально были введены и самые ранние документы полицейского учёта — проезжие грамоты (паспорта). Паспорт содержал сведения: имя, фамилия (либо прозвище), откуда выехал, куда направляется, место жительства, характеристика его рода деятельности, сведения о членах семьи, которые ехали вместе с ним, иногда сведения об отце и родител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, уж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х, начали получать фамилии и дворяне. Здесь уже было больше разнообразия, потому что дворянское звание зачастую присваивалось за особые заслуги перед государством и среди дворян случались люди совсем не знатного происхождения, у которых не было своих земельных владений. Так что дворяне получали свои фамилии по имени отца или матери, например, Степанов, Дмитриев, Ефросиньин, иногда они придумывали сами себе какую-нибудь благородную фамилию, бывало, что ее им жаловал царь вместе с дворянским званием. Случалось, что дворяне также получали свои фамилии по своим старым прозвищ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це XVII века среди русских дворян появляются первые фамилии иностранного происхождения, прежде всего фамилии польско-литовских и греческих (например, Философовы) выходцев, к ним прибавляются так же такие фамилии западного происхождения, как Фонвизины, Лермонтовы. Фамилии потомков татарских выходцев напоминали об именах этих выходцев: Юсупов, Ахматов, Кара-Мурза, Карамзин (также от Кара-Мурз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до заметить, что не всегда восточное происхождение фамилии свидетельствует о восточном происхождении ее носителей: иногда они происходят от татарских прозвищ, бывших в моде на московской Руси. Такова фамилия Бахтеяровы, которую носила ветвь ростовских князей-Рюриковичей (от Фёдора Приимкова - Бахтеяра), или фамилия Беклемишевы, произошедшая от прозвища Беклемиш (тюркское - охраняющий, сторожащий), которое носил Фёдор Елизарович, боярин Василия 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том уже,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, наступила очередь торговых и служилых людей. Они, как правило, получали фамилии по названиям тех мест, откуда были родом. Так появились фамилии Астраханцев, Москвитинов, Москвин, Вологжанин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 очереди получали фамилии все сословии России. Когда же дошла очередь до самого многочисленного слоя населения - крестьян (а это произошло уж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), то здесь уже применялись самые разные способы образования фамилий; и по имени отца и матери (Иванов, Петров, Марьин и т.п.), и по названию ремесла или промысла, которым занимался глава семейства (Плотников, Столяров и т.п.), по Уличному прозвищу: Худяков, Кривоносов, Рыжов... Часто бывало и так, что крестьяне брали себе фамилии по именам и фамилиям тех помещиков, у которых служили или кого зн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фамилия Пузиков произошла от прозвищ </w:t>
      </w:r>
      <w:r>
        <w:rPr>
          <w:b/>
          <w:i/>
          <w:sz w:val="28"/>
          <w:szCs w:val="28"/>
        </w:rPr>
        <w:t>пузан, пузатко</w:t>
      </w:r>
      <w:r>
        <w:rPr>
          <w:sz w:val="28"/>
          <w:szCs w:val="28"/>
        </w:rPr>
        <w:t xml:space="preserve"> – пузатый, толстый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20:00Z</dcterms:created>
  <dc:creator>Admin</dc:creator>
  <dc:description/>
  <cp:keywords/>
  <dc:language>en-US</dc:language>
  <cp:lastModifiedBy>Admin</cp:lastModifiedBy>
  <cp:lastPrinted>2010-11-10T10:39:00Z</cp:lastPrinted>
  <dcterms:modified xsi:type="dcterms:W3CDTF">2011-01-31T04:29:00Z</dcterms:modified>
  <cp:revision>4</cp:revision>
  <dc:subject/>
  <dc:title>Пузиков Даниил</dc:title>
</cp:coreProperties>
</file>